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552950" cy="27927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279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河北工业大学博士学位论文答辩委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博士生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学科、专业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tbl>
                            <w:tblPr>
                              <w:tblW w:w="59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150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博士学位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不授予博士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5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：请将表决意见用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〇表示在相应栏内，空白表示弃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投票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5pt;height:219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河北工业大学博士学位论文答辩委员会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博士生姓名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学科、专业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tbl>
                      <w:tblPr>
                        <w:tblW w:w="59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150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博士学位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不授予博士学位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5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请将表决意见用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〇表示在相应栏内，空白表示弃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投票日期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1125</wp:posOffset>
                </wp:positionH>
                <wp:positionV relativeFrom="paragraph">
                  <wp:posOffset>-9525</wp:posOffset>
                </wp:positionV>
                <wp:extent cx="4419600" cy="27927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79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河北工业大学博士学位论文答辩委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博士生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学科、专业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tbl>
                            <w:tblPr>
                              <w:tblW w:w="59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150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博士学位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不授予博士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5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：请将表决意见用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〇表示在相应栏内，空白表示弃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投票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8pt;height:219.9pt;mso-wrap-distance-left:9.05pt;mso-wrap-distance-right:9.05pt;mso-wrap-distance-top:0pt;mso-wrap-distance-bottom:0pt;margin-top:-0.75pt;mso-position-vertical-relative:text;margin-left:4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河北工业大学博士学位论文答辩委员会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博士生姓名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学科、专业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tbl>
                      <w:tblPr>
                        <w:tblW w:w="59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150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博士学位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不授予博士学位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5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请将表决意见用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〇表示在相应栏内，空白表示弃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投票日期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218815</wp:posOffset>
                </wp:positionV>
                <wp:extent cx="4533900" cy="2792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79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河北工业大学博士学位论文答辩委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博士生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学科、专业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tbl>
                            <w:tblPr>
                              <w:tblW w:w="60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255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博士学位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不授予博士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60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：请将表决意见用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〇表示在相应栏内，空白表示弃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投票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pt;height:219.9pt;mso-wrap-distance-left:9.05pt;mso-wrap-distance-right:9.05pt;mso-wrap-distance-top:0pt;mso-wrap-distance-bottom:0pt;margin-top:253.4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河北工业大学博士学位论文答辩委员会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博士生姓名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学科、专业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tbl>
                      <w:tblPr>
                        <w:tblW w:w="60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255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博士学位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不授予博士学位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60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请将表决意见用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〇表示在相应栏内，空白表示弃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投票日期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6825</wp:posOffset>
                </wp:positionH>
                <wp:positionV relativeFrom="paragraph">
                  <wp:posOffset>3193415</wp:posOffset>
                </wp:positionV>
                <wp:extent cx="4533900" cy="2792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79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河北工业大学博士学位论文答辩委员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博士生姓名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学科、专业：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tbl>
                            <w:tblPr>
                              <w:tblW w:w="60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3255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博士学位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不授予博士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60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：请将表决意见用</w:t>
                                  </w:r>
                                  <w:r>
                                    <w:rPr>
                                      <w:rFonts w:ascii="宋体" w:hAnsi="宋体"/>
                                      <w:sz w:val="24"/>
                                    </w:rPr>
                                    <w:t>〇表示在相应栏内，空白表示弃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投票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pt;height:219.9pt;mso-wrap-distance-left:9.05pt;mso-wrap-distance-right:9.05pt;mso-wrap-distance-top:0pt;mso-wrap-distance-bottom:0pt;margin-top:251.45pt;mso-position-vertical-relative:text;margin-left:3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河北工业大学博士学位论文答辩委员会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决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票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博士生姓名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学科、专业：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</w:t>
                      </w:r>
                    </w:p>
                    <w:tbl>
                      <w:tblPr>
                        <w:tblW w:w="60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3255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博士学位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不授予博士学位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60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请将表决意见用</w:t>
                            </w:r>
                            <w:r>
                              <w:rPr>
                                <w:rFonts w:ascii="宋体" w:hAnsi="宋体"/>
                                <w:sz w:val="24"/>
                              </w:rPr>
                              <w:t>〇表示在相应栏内，空白表示弃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8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投票日期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0:43:00Z</dcterms:created>
  <dc:creator>sun</dc:creator>
  <dc:description/>
  <dc:language>en-US</dc:language>
  <cp:lastModifiedBy>Administrator</cp:lastModifiedBy>
  <dcterms:modified xsi:type="dcterms:W3CDTF">2014-11-10T09:27:01Z</dcterms:modified>
  <cp:revision>9</cp:revision>
  <dc:subject/>
  <dc:title>河北工业大学学位评定委员会              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